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440" w:leader="none"/>
        </w:tabs>
        <w:spacing w:before="240" w:after="6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ОССИЙСКАЯ ФЕДЕРАЦИЯ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</w:t>
      </w:r>
      <w:r>
        <w:rPr>
          <w:rFonts w:cs="Times New Roman" w:ascii="Times New Roman" w:hAnsi="Times New Roman"/>
          <w:b w:val="false"/>
          <w:bCs w:val="false"/>
        </w:rPr>
        <w:t>СОВЕТ ДЕПУТА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ГОРОДСКОГО ОКРУГА СЕРЕБРЯНЫЕ ПРУД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Р Е Ш Е Н И Е        </w:t>
      </w:r>
      <w:r>
        <w:rPr>
          <w:sz w:val="28"/>
        </w:rPr>
        <w:t xml:space="preserve">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от   23.12.2019                                                                     № 284/49</w:t>
      </w:r>
      <w:r>
        <w:rPr>
          <w:color w:val="FFFFFF"/>
          <w:sz w:val="28"/>
        </w:rPr>
        <w:t>ВСКОЙ ОБЛАСТИ</w:t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jc w:val="center"/>
        <w:rPr>
          <w:color w:val="FFFFFF"/>
          <w:sz w:val="28"/>
        </w:rPr>
      </w:pPr>
      <w:r>
        <w:rPr>
          <w:color w:val="FFFFFF"/>
          <w:sz w:val="28"/>
        </w:rPr>
        <w:t>Р Е Ш Е Н</w:t>
      </w:r>
    </w:p>
    <w:p>
      <w:pPr>
        <w:pStyle w:val="Normal"/>
        <w:ind w:left="-540" w:firstLine="540"/>
        <w:jc w:val="center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«О бюджете городского округа Серебряные Пруды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Московской области на 2020 год и на плановый период 2021 и 2022 годов»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 xml:space="preserve">(в редакции от 11.02.2020г. №286/50, от 17.02.2020г. №310/51, от 24.03.2020г №522/53, от 18.05.2020 №524/54, от 27.05.2020 №533/55, от 10.07.2020 №540/57, от 04.08.2020 №544/59, от 19.08.2020 №547/60, от 21.10.2020 №569/63, 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  <w:t>от 16.11.2020 №582/65)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270" w:leader="none"/>
        </w:tabs>
        <w:ind w:left="-540"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В соответствии с Бюджетным кодексом Российской Федерации, Положением о бюджетном процессе в городском округе Серебряные Пруды Московской области, руководствуясь Уставом городского округа Серебряные Пруды Московской области, </w:t>
      </w:r>
    </w:p>
    <w:p>
      <w:pPr>
        <w:pStyle w:val="Normal"/>
        <w:ind w:left="-540"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540" w:firstLine="540"/>
        <w:jc w:val="center"/>
        <w:rPr/>
      </w:pPr>
      <w:r>
        <w:rPr>
          <w:sz w:val="28"/>
        </w:rPr>
        <w:t>СОВЕТ ДЕПУТАТОВ ГОРОДСКОГО ОКРУГА РЕШИЛ:</w:t>
      </w:r>
    </w:p>
    <w:p>
      <w:pPr>
        <w:pStyle w:val="Normal"/>
        <w:ind w:left="-540"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b/>
          <w:bCs/>
          <w:sz w:val="28"/>
        </w:rPr>
        <w:t>Статья 1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твердить основные характеристики бюджета городского округа Серебряные Пруды Московской области на 2020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в сумме 1 849 391,01 тыс. рублей, в том числе объем межбюджетных трансфертов, получаемых из других бюджетов бюджетной системы Российской Федерации в сумме 1 313 283,18 тыс. рублей (в редакции решения от 16.11.2020 №582/65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в сумме 1 852 407,42 тыс. рублей (в редакции решения от 16.11.2020 №582/6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дефицит бюджета городского округа Серебряные Пруды Московской области в сумме 3 016,41 тыс. рублей (в редакции решения от 16.11.2020 №582/65).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2. Утвердить основные характеристики бюджета городского округа Серебряные Пруды Московской области на плановый период 2021 и 2022 годов: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а) общий объем доходов бюджета городского округа Серебряные Пруды Московской области на 2021 год в сумме 1 845 618,88 тыс. рублей, в том числе объем межбюджетных трансфертов, получаемых из других бюджетов бюджетной системы Российской Федерации, в сумме 1 297 827,67 тыс. рублей и на 2022 год в сумме 1 692 510,18 тыс. рублей, в том числе объем межбюджетных трансфертов, получаемых из других бюджетов бюджетной системы Российской Федерации в сумме 1 116 191,07 тыс. рублей (в редакции решения от 16.11.2020 №582/65)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sz w:val="28"/>
          <w:szCs w:val="28"/>
        </w:rPr>
        <w:t>б) общий объем расходов бюджета городского округа Серебряные Пруды Московской области на 2021 год в сумме 1 845 618,88 тыс. рублей, в том числе условно утвержденные расходы в сумме 24 704,03 тыс. рублей, и на 2022 год в сумме 1 692 510,18 тыс. рублей, в том числе условно утвержденные расходы в сумме 57 406,16 тыс. рублей (в редакции решения от 16.11.2020 №582/6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упления доходов в бюджет городского округа Серебряные Пруды Московской области на 2020 год и на плановый период 2021 и 2022 годов согласно приложению 1 к настоящему решению (в редакции решения от 16.11.2020 №582/6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еречень главных администраторов доходов бюджета городского округа Серебряные Пруды Московской области согласно приложению 2 к настоящему решению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еречень главных администраторов источников внутреннего финансирования дефицита бюджета городского округа Серебряные Пруды Московской област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70" w:leader="none"/>
        </w:tabs>
        <w:ind w:firstLine="720"/>
        <w:rPr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распределение бюджетных ассигнований по разделам, подразделам,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 согласно </w:t>
      </w:r>
      <w:r>
        <w:rPr>
          <w:sz w:val="28"/>
          <w:szCs w:val="28"/>
          <w:shd w:fill="FFFFFF" w:val="clear"/>
        </w:rPr>
        <w:t>приложению 4 к</w:t>
      </w:r>
      <w:r>
        <w:rPr>
          <w:sz w:val="28"/>
          <w:szCs w:val="28"/>
        </w:rPr>
        <w:t xml:space="preserve"> настоящему решению (в редакции решения от 16.11.2020 №582/65).</w:t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70" w:leader="none"/>
        </w:tabs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 4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ведомственную структуру расходов бюджета городского округа Серебряные Пруды Московской области на 2020 год и на плановый период 2021 и 2022 годов согласно приложению</w:t>
      </w:r>
      <w:r>
        <w:rPr>
          <w:sz w:val="28"/>
          <w:szCs w:val="28"/>
          <w:shd w:fill="FFFFFF" w:val="clear"/>
        </w:rPr>
        <w:t xml:space="preserve"> 5 </w:t>
      </w:r>
      <w:r>
        <w:rPr>
          <w:sz w:val="28"/>
          <w:szCs w:val="28"/>
        </w:rPr>
        <w:t>к настоящему решению (в редакции решения от 16.11.2020 №582/65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5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Утвердить распределение бюджетных ассигнований по целевым статьям (муниципальным программам городского округа Серебряные Пруды Московской области и непрограммным направлениям деятельности), группам и подгруппам видов расходов классификации расходов бюджета городского округа Серебряные Пруды Московской области на 2020 год и на плановый период 2021 и 2022 годов </w:t>
      </w:r>
      <w:r>
        <w:rPr>
          <w:sz w:val="28"/>
          <w:szCs w:val="28"/>
        </w:rPr>
        <w:t xml:space="preserve">согласно </w:t>
      </w:r>
      <w:r>
        <w:rPr>
          <w:sz w:val="28"/>
          <w:szCs w:val="28"/>
          <w:shd w:fill="FFFFFF" w:val="clear"/>
        </w:rPr>
        <w:t xml:space="preserve">приложению 6 </w:t>
      </w:r>
      <w:r>
        <w:rPr>
          <w:sz w:val="28"/>
          <w:szCs w:val="28"/>
        </w:rPr>
        <w:t>к настоящему решению (в редакции решения от 16.11.2020 №582/65).</w:t>
      </w:r>
    </w:p>
    <w:p>
      <w:pPr>
        <w:pStyle w:val="Normal"/>
        <w:shd w:fill="FFFFFF" w:val="clear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Утвердить субвенции, субсидии и иные межбюджетные трансферты, предоставляемые городскому округу Серебряные Пруды Московской области из бюджета Московской области согласно приложению 7 к настоящему решению (в редакции решения от 16.11.2020 №582/65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7</w:t>
      </w:r>
    </w:p>
    <w:p>
      <w:pPr>
        <w:pStyle w:val="Normal"/>
        <w:ind w:firstLine="720"/>
        <w:jc w:val="both"/>
        <w:rPr/>
      </w:pPr>
      <w:r>
        <w:rPr>
          <w:sz w:val="28"/>
        </w:rPr>
        <w:t>1. Установить верхний предел муниципального внутреннего долга по состоянию на 1</w:t>
      </w:r>
      <w:r>
        <w:rPr>
          <w:sz w:val="28"/>
          <w:szCs w:val="28"/>
        </w:rPr>
        <w:t xml:space="preserve"> января 2021 года в размере 61 600,00 тыс. рублей, в том числе верхний предел долга по муниципальным гарантиям городского округа Серебряные Пруды Московской области – 0 рублей (в редакции решения от 18.05.2020 №524/54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</w:rPr>
        <w:t>Установить верхний предел муниципального внутреннего долга по состоянию на 1</w:t>
      </w:r>
      <w:r>
        <w:rPr>
          <w:sz w:val="28"/>
          <w:szCs w:val="28"/>
        </w:rPr>
        <w:t xml:space="preserve"> января 2022 года в размере 61 600,00 тыс. рублей, в том числе верхний предел долга по муниципальным гарантиям городского округа Серебряные Пруды Московской области – 0 рублей (в редакции решения от 18.05.2020 №524/54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</w:rPr>
        <w:t xml:space="preserve"> Установить верхний предел муниципального внутреннего долга по состоянию на </w:t>
      </w:r>
      <w:r>
        <w:rPr>
          <w:sz w:val="28"/>
          <w:szCs w:val="28"/>
        </w:rPr>
        <w:t xml:space="preserve">1 января 2023 года в размере 61 600,00 тыс. рублей, в том числе верхний предел долга по муниципальным гарантиям городского округа Серебряные Пруды Московской области – 0 рублей (в редакции решения от 18.05.2020 №524/54)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   8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едельный объем заимствований городского округа Серебряные Пруды Московской области в течение 2020 года в сумме       61600,00 тыс. рублей, 2021 года в сумме 61 600,00 тыс. рублей, 2022 года в сумме 61 600,00 тыс. рублей (в редакции решения от 18.05.2020 №524/54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9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Установить объем расходов бюджета городского округа Серебряные Пруды Московской области на обслуживание муниципального долга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0 год </w:t>
      </w:r>
      <w:r>
        <w:rPr>
          <w:bCs/>
          <w:sz w:val="28"/>
          <w:szCs w:val="28"/>
        </w:rPr>
        <w:t>в размере 4 237,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21 год </w:t>
      </w:r>
      <w:r>
        <w:rPr>
          <w:bCs/>
          <w:sz w:val="28"/>
          <w:szCs w:val="28"/>
        </w:rPr>
        <w:t>в размере 4 237,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22 год </w:t>
      </w:r>
      <w:r>
        <w:rPr>
          <w:bCs/>
          <w:sz w:val="28"/>
          <w:szCs w:val="28"/>
        </w:rPr>
        <w:t>в размере 4 237,00 тыс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  10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муниципальных внутренних заимствований городского округа Серебряные Пруды Московской области на 2020 год и на плановый период 2021 и 2022 годов согласно приложению 8 к настоящему решению (в редакции решения от 16.11.2020 №582/65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грамму муниципальных гарантий городского округа Серебряные Пруды Московской области на 2020 год и на плановый период 2021 и 2022 годов (в редакции решения от 18.05.2020 №524/54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Статья   11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, что составление и организация исполнения бюджета городского округа Серебряные Пруды Московской области осуществляется Финансовым управлением администрации городского округа Серебряные Пруды Московской области с использованием лицевого счета бюджета городского округа Серебряные Пруды Московской области, открытого в территориальном отделении Управления Федерального казначейства по Московской области в соответствии с законодательством Российской Федерации.</w:t>
      </w:r>
    </w:p>
    <w:p>
      <w:pPr>
        <w:pStyle w:val="2"/>
        <w:ind w:firstLine="720"/>
        <w:rPr/>
      </w:pPr>
      <w:r>
        <w:rPr/>
        <w:t xml:space="preserve">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татья 12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  <w:t>Установить размер резервного фонда администрации городского округа Серебряные Пруды Московской области на предупреждение и ликвидацию чрезвычайных ситуаций и последствий стихийных бедствий на 2020 год в сумме 486,00 тыс. рублей, на 2020 год в сумме 486,00 тыс. рублей, на 2021 год в сумме      486,00 тыс. рублей.</w:t>
      </w:r>
    </w:p>
    <w:p>
      <w:pPr>
        <w:pStyle w:val="21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3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твердить источники внутреннего финансирования дефицита бюджета городского округа Серебряные Пруды Московской области на 2020 год и на плановый период 2021 и 2022 годов согласно </w:t>
      </w:r>
      <w:hyperlink r:id="rId2">
        <w:r>
          <w:rPr>
            <w:rStyle w:val="InternetLink"/>
            <w:sz w:val="28"/>
            <w:szCs w:val="28"/>
            <w:shd w:fill="FFFFFF" w:val="clear"/>
          </w:rPr>
          <w:t>приложению</w:t>
        </w:r>
      </w:hyperlink>
      <w:r>
        <w:rPr>
          <w:sz w:val="28"/>
          <w:szCs w:val="28"/>
          <w:shd w:fill="FFFFFF" w:val="clear"/>
        </w:rPr>
        <w:t xml:space="preserve"> 9</w:t>
      </w:r>
      <w:r>
        <w:rPr>
          <w:sz w:val="28"/>
          <w:szCs w:val="28"/>
        </w:rPr>
        <w:t xml:space="preserve"> к настоящему решению(в редакции решения от 16.11.2020 №582/65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14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Установить, что фонд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 планируется в соответствии с постановлением Правительства Московской области от 11.11.2009 г. №947/48 (с изменениями от 21.09.2010 №802/45, от 25.01.2012 №87/2, от 01.10.2012 №1233/35, от 08.06.2015 №409/21, от 29.09.2015 №890/37, от 31.01.2017 №54/4, от 16.01.2018 №18/2) «Об утверждении нормативов формирования расходов на оплату труда депутатов, выборных должностных лиц местного самоуправления, осуществляющих свои полномочия на постоянной основе, муниципальных служащих», исходя: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из среднего коэффициента должностных окладов по каждой муниципальной должности или должности муниципальной службы в размере 2,4; 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</w:rPr>
        <w:t>- предельной численности депутатов, выборных должностных лиц местного самоуправления, осуществляющих свои полномочия на постоянной основе, муниципальных служащих, не превышающих 41 штатную единицу в 2020, в 2021 и 2022 годах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личества должностных окладов в год, необходимых для обеспечения установленных законодательством Московской области, выплат лицам, замещающим муниципальные должности или должности муниципальной службы в органах местного самоуправления, в размере не превышающим 35,9 оклада на одну штатную единицу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 xml:space="preserve">Статья 15 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  <w:t>Установить дополнительные основания для внесения изменений в сводную бюджетную роспись бюджета городского округа Серебряные Пруды Московской области в соответствии с решениями руководителя финансового управления администрации городского округа Серебряные Пруды Московской области, без внесения изменений в настоящее Решение, предусмотренные статьей 25.1 Положения о бюджетном процессе в городском округе Серебряные Пруды Московской области, утвержденного решением Совета депутатов Серебряно-Прудского муниципального района Московской области  от  23.12.2015г. №651/67 (с изменениями от 25.04.2016г. №755/75, от 22.12.2016г. №879/90, от 19.06.2017г. №949/99)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ъем бюджетных ассигнований муниципального дорожного фонда городского округа Серебряные Пруды Москов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0 год -  79 312,00 тыс.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21 год -  88 644,00 тыс. рублей;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szCs w:val="28"/>
        </w:rPr>
        <w:t>на 2022 год -  48 541,00 тыс. рублей.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Статья 17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  <w:lang w:eastAsia="zh-CN"/>
        </w:rPr>
        <w:t xml:space="preserve">Опубликовать настоящее решение в газете «Межмуниципальный вестник» и в официальном сетевом издании Новости Подмосковья и Московской области, доменное имя сайта в информационно-коммуникационной сети Интернет: </w:t>
      </w:r>
      <w:r>
        <w:rPr>
          <w:sz w:val="28"/>
          <w:szCs w:val="28"/>
          <w:lang w:val="en-US" w:eastAsia="zh-CN"/>
        </w:rPr>
        <w:t>news</w:t>
      </w:r>
      <w:r>
        <w:rPr>
          <w:sz w:val="28"/>
          <w:szCs w:val="28"/>
          <w:lang w:eastAsia="zh-CN"/>
        </w:rPr>
        <w:t>-</w:t>
      </w:r>
      <w:r>
        <w:rPr>
          <w:sz w:val="28"/>
          <w:szCs w:val="28"/>
          <w:lang w:val="en-US" w:eastAsia="zh-CN"/>
        </w:rPr>
        <w:t>sp</w:t>
      </w:r>
      <w:r>
        <w:rPr>
          <w:sz w:val="28"/>
          <w:szCs w:val="28"/>
          <w:lang w:eastAsia="zh-CN"/>
        </w:rPr>
        <w:t>.</w:t>
      </w:r>
      <w:r>
        <w:rPr>
          <w:sz w:val="28"/>
          <w:szCs w:val="28"/>
          <w:lang w:val="en-US" w:eastAsia="zh-CN"/>
        </w:rPr>
        <w:t>ru</w:t>
      </w:r>
      <w:r>
        <w:rPr>
          <w:sz w:val="28"/>
          <w:szCs w:val="28"/>
          <w:lang w:eastAsia="zh-CN"/>
        </w:rPr>
        <w:t>, обнародовать на официальном сайте администрации городского округа Серебряные Пруды Московской области.</w:t>
      </w:r>
    </w:p>
    <w:p>
      <w:pPr>
        <w:pStyle w:val="31"/>
        <w:ind w:firstLine="540"/>
        <w:rPr/>
      </w:pPr>
      <w:r>
        <w:rPr/>
        <w:t>2. Настоящее решение вступает в силу после официального опубликования.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iCs/>
          <w:sz w:val="28"/>
          <w:szCs w:val="28"/>
        </w:rPr>
      </w:pPr>
      <w:r>
        <w:rPr>
          <w:b/>
          <w:bCs/>
          <w:sz w:val="28"/>
          <w:szCs w:val="28"/>
        </w:rPr>
        <w:t>Статья 18</w:t>
      </w:r>
    </w:p>
    <w:p>
      <w:pPr>
        <w:pStyle w:val="31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rPr/>
      </w:pPr>
      <w:r>
        <w:rPr/>
        <w:t>Со дня вступления в силу до 1 января 2020 года настоящее решение применяется в целях обеспечения исполнения бюджета городского округа Серебряные Пруды Московской области в 2020 году.</w:t>
      </w:r>
    </w:p>
    <w:p>
      <w:pPr>
        <w:pStyle w:val="31"/>
        <w:ind w:firstLine="540"/>
        <w:rPr/>
      </w:pPr>
      <w:r>
        <w:rPr/>
        <w:t>2. Контроль за исполнением настоящего решения возложить на главу городского округа Серебряные Пруды Московской области О.В. Павлихина.</w:t>
      </w:r>
    </w:p>
    <w:p>
      <w:pPr>
        <w:pStyle w:val="31"/>
        <w:ind w:left="540" w:hanging="0"/>
        <w:rPr/>
      </w:pPr>
      <w:r>
        <w:rPr/>
      </w:r>
    </w:p>
    <w:p>
      <w:pPr>
        <w:pStyle w:val="31"/>
        <w:ind w:firstLine="540"/>
        <w:rPr/>
      </w:pPr>
      <w:r>
        <w:rPr/>
      </w:r>
    </w:p>
    <w:p>
      <w:pPr>
        <w:pStyle w:val="31"/>
        <w:rPr/>
      </w:pPr>
      <w:r>
        <w:rPr/>
      </w:r>
    </w:p>
    <w:p>
      <w:pPr>
        <w:pStyle w:val="31"/>
        <w:rPr/>
      </w:pPr>
      <w:r>
        <w:rPr/>
      </w:r>
    </w:p>
    <w:p>
      <w:pPr>
        <w:pStyle w:val="3"/>
        <w:ind w:firstLine="72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31"/>
        <w:ind w:hanging="0"/>
        <w:rPr/>
      </w:pPr>
      <w:r>
        <w:rPr>
          <w:szCs w:val="28"/>
        </w:rPr>
        <w:t>Председатель Совета депутатов</w:t>
      </w:r>
    </w:p>
    <w:p>
      <w:pPr>
        <w:pStyle w:val="Heading6"/>
        <w:ind w:left="-540" w:firstLine="540"/>
        <w:rPr/>
      </w:pPr>
      <w:r>
        <w:rPr>
          <w:szCs w:val="28"/>
        </w:rPr>
        <w:t xml:space="preserve">городского округа Серебряные Пруды </w:t>
      </w:r>
    </w:p>
    <w:p>
      <w:pPr>
        <w:pStyle w:val="Heading9"/>
        <w:ind w:left="-540" w:firstLine="540"/>
        <w:rPr>
          <w:szCs w:val="28"/>
        </w:rPr>
      </w:pPr>
      <w:r>
        <w:rPr>
          <w:szCs w:val="28"/>
        </w:rPr>
        <w:t xml:space="preserve">Московской области                                                                            В.В.Растегаев                                                    </w:t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rPr>
          <w:szCs w:val="28"/>
        </w:rPr>
      </w:pPr>
      <w:r>
        <w:rPr>
          <w:szCs w:val="28"/>
        </w:rPr>
      </w:r>
    </w:p>
    <w:p>
      <w:pPr>
        <w:pStyle w:val="31"/>
        <w:ind w:hanging="0"/>
        <w:rPr/>
      </w:pPr>
      <w:r>
        <w:rPr>
          <w:szCs w:val="28"/>
        </w:rPr>
        <w:t xml:space="preserve">Глава городского округа Серебряные Пруды </w:t>
      </w:r>
    </w:p>
    <w:p>
      <w:pPr>
        <w:pStyle w:val="31"/>
        <w:ind w:hanging="0"/>
        <w:rPr/>
      </w:pPr>
      <w:r>
        <w:rPr>
          <w:szCs w:val="28"/>
        </w:rPr>
        <w:t>Московской области                                                                           О.В. Павлихин</w:t>
      </w:r>
    </w:p>
    <w:sectPr>
      <w:type w:val="nextPage"/>
      <w:pgSz w:w="11906" w:h="16838"/>
      <w:pgMar w:left="1418" w:right="56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9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40"/>
      <w:jc w:val="both"/>
      <w:outlineLvl w:val="7"/>
    </w:pPr>
    <w:rPr>
      <w:b/>
      <w:color w:val="3366FF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40" w:firstLine="540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Цветовое выделение"/>
    <w:qFormat/>
    <w:rPr>
      <w:b/>
      <w:bCs/>
      <w:color w:val="000080"/>
    </w:rPr>
  </w:style>
  <w:style w:type="character" w:styleId="Style7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center"/>
    </w:pPr>
    <w:rPr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D69C71BBB9420ABD460832CEB150212B947ED4D9F9D82DD50384C9F384BF5FFA2EFBEB599EC6F13IDe9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11:55:00Z</dcterms:created>
  <dc:creator>ОЛЯ</dc:creator>
  <dc:description/>
  <cp:keywords/>
  <dc:language>en-US</dc:language>
  <cp:lastModifiedBy>Кабанова</cp:lastModifiedBy>
  <cp:lastPrinted>2019-12-23T14:08:00Z</cp:lastPrinted>
  <dcterms:modified xsi:type="dcterms:W3CDTF">2020-11-28T09:32:00Z</dcterms:modified>
  <cp:revision>1309</cp:revision>
  <dc:subject/>
  <dc:title>СОВЕТ  ДЕПУТАТОВ</dc:title>
</cp:coreProperties>
</file>